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R2F 9.03 "...Where Angels Fear To Tre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FRG </w:t>
      </w:r>
      <w:r>
        <w:rPr>
          <w:rFonts w:cs="Arial" w:ascii="Arial" w:hAnsi="Arial"/>
          <w:i/>
          <w:sz w:val="20"/>
          <w:szCs w:val="20"/>
        </w:rPr>
        <w:t>Angelfire</w:t>
      </w:r>
      <w:r>
        <w:rPr>
          <w:rFonts w:cs="Arial" w:ascii="Arial" w:hAnsi="Arial"/>
          <w:sz w:val="20"/>
          <w:szCs w:val="20"/>
        </w:rPr>
        <w:t xml:space="preserve"> - Preparing to enter Silent Running</w:t>
      </w:r>
    </w:p>
    <w:p>
      <w:pPr>
        <w:pStyle w:val="Normal"/>
        <w:autoSpaceDE w:val="false"/>
        <w:rPr>
          <w:rFonts w:ascii="Arial" w:hAnsi="Arial" w:cs="Arial"/>
          <w:sz w:val="20"/>
          <w:szCs w:val="20"/>
        </w:rPr>
      </w:pPr>
      <w:r>
        <w:rPr>
          <w:rFonts w:cs="Arial" w:ascii="Arial" w:hAnsi="Arial"/>
          <w:sz w:val="20"/>
          <w:szCs w:val="20"/>
        </w:rPr>
        <w:t>Edge of the Havion System</w:t>
      </w:r>
    </w:p>
    <w:p>
      <w:pPr>
        <w:pStyle w:val="Normal"/>
        <w:autoSpaceDE w:val="false"/>
        <w:rPr>
          <w:rFonts w:ascii="Arial" w:hAnsi="Arial" w:cs="Arial"/>
          <w:sz w:val="20"/>
          <w:szCs w:val="20"/>
        </w:rPr>
      </w:pPr>
      <w:r>
        <w:rPr>
          <w:rFonts w:cs="Arial" w:ascii="Arial" w:hAnsi="Arial"/>
          <w:sz w:val="20"/>
          <w:szCs w:val="20"/>
        </w:rPr>
        <w:t>16:43 Ship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ye, Colonel, we're nearly ready to make our way back to you. All of the </w:t>
      </w:r>
      <w:r>
        <w:rPr>
          <w:rFonts w:cs="Arial" w:ascii="Arial" w:hAnsi="Arial"/>
          <w:i/>
          <w:sz w:val="20"/>
          <w:szCs w:val="20"/>
        </w:rPr>
        <w:t>'Fire's</w:t>
      </w:r>
      <w:r>
        <w:rPr>
          <w:rFonts w:cs="Arial" w:ascii="Arial" w:hAnsi="Arial"/>
          <w:sz w:val="20"/>
          <w:szCs w:val="20"/>
        </w:rPr>
        <w:t xml:space="preserve"> secondary systems have been powered down and the </w:t>
      </w:r>
      <w:r>
        <w:rPr>
          <w:rFonts w:cs="Arial" w:ascii="Arial" w:hAnsi="Arial"/>
          <w:i/>
          <w:sz w:val="20"/>
          <w:szCs w:val="20"/>
        </w:rPr>
        <w:t>Marauder</w:t>
      </w:r>
      <w:r>
        <w:rPr>
          <w:rFonts w:cs="Arial" w:ascii="Arial" w:hAnsi="Arial"/>
          <w:sz w:val="20"/>
          <w:szCs w:val="20"/>
        </w:rPr>
        <w:t xml:space="preserve"> and </w:t>
      </w:r>
      <w:r>
        <w:rPr>
          <w:rFonts w:cs="Arial" w:ascii="Arial" w:hAnsi="Arial"/>
          <w:i/>
          <w:sz w:val="20"/>
          <w:szCs w:val="20"/>
        </w:rPr>
        <w:t>Survivor</w:t>
      </w:r>
      <w:r>
        <w:rPr>
          <w:rFonts w:cs="Arial" w:ascii="Arial" w:hAnsi="Arial"/>
          <w:sz w:val="20"/>
          <w:szCs w:val="20"/>
        </w:rPr>
        <w:t xml:space="preserve"> report that they are also running on minimal power. Maintenance crews report that every available piece of trash has been relocated to the external airlock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ry good, Captain" Colonel Max Cal had always liked the young Captain Khal; her knowledge of obscure military tactics was definitely impressive. This idea of hers to run silent until the nav-computers could make the necessary calculations between hyperspace jumps certainly seemed to be the solution they had all been looking for to escape the constant Remnant ambushes, simulating battle damage with ships garbage was an added bonus that she’d thrown in. “I bet it’s getting a little chilly over there right about 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Yes, Sir, I’ve ordered the crews of all three ships to… insulate themselves adequately. We want to minimise all of our radiation output.” L'tecra, the </w:t>
      </w:r>
      <w:r>
        <w:rPr>
          <w:rFonts w:cs="Arial" w:ascii="Arial" w:hAnsi="Arial"/>
          <w:i/>
          <w:sz w:val="20"/>
          <w:szCs w:val="20"/>
        </w:rPr>
        <w:t>Angelfire’s</w:t>
      </w:r>
      <w:r>
        <w:rPr>
          <w:rFonts w:cs="Arial" w:ascii="Arial" w:hAnsi="Arial"/>
          <w:sz w:val="20"/>
          <w:szCs w:val="20"/>
        </w:rPr>
        <w:t xml:space="preserve"> First Mate caught Khal’s eye and gave her a nod. “Colonel, we’re ready to get under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Understood Captain, I know you’re all anxious to get back. See you in a couple of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ye S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 don’t see why we can’t have the heating on while we’re in hyperspace,” a Rebel Squadrons NCO grumbled while eating a still partially frozen syntho-stea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You know the Captain,” his crew-mate replied through clenched teeth. “It’s all or nothing with 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ew who were on lunch shift were scattered randomly in small groups across the cold mess. Most were wearing at least two jumpsuits and their ice-planet survival gear, and were still feeling the cold. The lights were dim and the room was lit mainly by the glow of hyperspace from outside the three large viewports along one end of the room. As the NCO attempted to defrost his steak between his mittened hands the ship reverted to real-sp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You can see so many more stars with the lights down like this,” his companion said thoughtfully. “Imagine being a fighter pilot; they must see space like this all the time… I mean, look,” he nudged his pal from across the table, “look at that star, it’s far brighter than anything you normally see…” They both looked at the bright star, and then at each other, and then, with a look of realisation, up at the mess’s klaxon and loud-speak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aptain!” The Sensors Officer called from her station on the port side of the bridge, “Passive sensors have picked up contacts, bearing approximately zero-one-four, about ten klicks out. Should I switch to active sens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Have they seen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 I think so Ma’am, they seem to be accelerating towards 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Spast! That sensor probe at the last jump must have seen us. Bring main power online, switch all systems back on, get Erim and Tys’ar on the comm, get the crew to battle stations, launch fighters and will someone please turn the heat up in he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48:00Z</dcterms:created>
  <dc:creator>Brown</dc:creator>
  <dc:description/>
  <cp:keywords/>
  <dc:language>en-US</dc:language>
  <cp:lastModifiedBy>Brown</cp:lastModifiedBy>
  <dcterms:modified xsi:type="dcterms:W3CDTF">2005-12-06T19:48:00Z</dcterms:modified>
  <cp:revision>2</cp:revision>
  <dc:subject/>
  <dc:title>R2F 9</dc:title>
</cp:coreProperties>
</file>